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КУРГАНСКАЯ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7 сентября 2022 года  № 176-р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О назначении ответственного лица за</w:t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капитальным ремонтом здан6ия МБУ ДО «Варгашинский ДЮЦ», расположенного по адресу: Курганская область, Варгашинский район, р.п. Варгаши, ул. Советская, 97</w:t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муниципальным контрактом от 01 сентября 2022 года № 9 по капитальному ремонту здания МБУ ДО «Варгашинский ДЮЦ», расположенного по адресу: Курганская область, Варгашинский район, р.п. Варгаши, ул. Социалистическая, д. 97, Администрация Варгашинского района ПОСТАНОВЛЯЕТ: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eastAsia="ja-JP"/>
        </w:rPr>
      </w:pPr>
      <w:r>
        <w:rPr>
          <w:sz w:val="28"/>
          <w:szCs w:val="28"/>
        </w:rPr>
        <w:t>1. Назначить Нечаеву Юлию Васильевну, исполняющего обязанности заместителя Главы Варгашинского района, начальника управления строительства, жилищно-коммунального хозяйства, транспорта и дорожной деятельности Администрации Варгашинского района</w:t>
      </w:r>
      <w:r>
        <w:rPr/>
        <w:t xml:space="preserve">, </w:t>
      </w:r>
      <w:r>
        <w:rPr>
          <w:sz w:val="28"/>
          <w:szCs w:val="28"/>
        </w:rPr>
        <w:t xml:space="preserve">ответственным лицом </w:t>
      </w:r>
      <w:r>
        <w:rPr>
          <w:sz w:val="28"/>
          <w:szCs w:val="28"/>
          <w:lang w:eastAsia="ja-JP"/>
        </w:rPr>
        <w:t xml:space="preserve">за капитальный ремонт здания </w:t>
      </w:r>
      <w:r>
        <w:rPr>
          <w:sz w:val="28"/>
          <w:szCs w:val="28"/>
        </w:rPr>
        <w:t>МБУ ДО «Варгашинский ДЮЦ», расположенного по адресу: Курганская область, Варгашинский район, р.п. Варгаши, ул. Социалистическая, д. 97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настоящим распоряжением оставляю за собой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Яковлев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Варгашинского района «</w:t>
      </w:r>
      <w:r>
        <w:rPr>
          <w:sz w:val="28"/>
          <w:szCs w:val="28"/>
          <w:lang w:eastAsia="ja-JP"/>
        </w:rPr>
        <w:t>О назначении ответственного лица за капитальный ремонт</w:t>
      </w:r>
      <w:r>
        <w:rPr>
          <w:sz w:val="28"/>
          <w:szCs w:val="28"/>
          <w:lang w:eastAsia="ar-SA"/>
        </w:rPr>
        <w:t xml:space="preserve"> здания </w:t>
      </w:r>
      <w:r>
        <w:rPr>
          <w:sz w:val="28"/>
          <w:szCs w:val="28"/>
        </w:rPr>
        <w:t>МБУ ДО «Варгашинский ДЮЦ», расположенного по адресу: Курганская область, Варгашинский район, р.п. Варгаши, ул. Социалистическая, д. 97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и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99"/>
      </w:tblGrid>
      <w:tr>
        <w:trPr>
          <w:trHeight w:val="75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В.Нечаева, исполняющая обязанности заместителя Главы Варгашинского района, начальник управления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</w:tr>
    </w:tbl>
    <w:p>
      <w:pPr>
        <w:pStyle w:val="Normal"/>
        <w:rPr/>
      </w:pPr>
      <w:r>
        <w:rPr/>
        <w:t>Проект согласован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15"/>
        <w:gridCol w:w="2984"/>
      </w:tblGrid>
      <w:tr>
        <w:trPr>
          <w:trHeight w:val="241" w:hRule="atLeast"/>
        </w:trPr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040" w:hRule="atLeast"/>
        </w:trPr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 бе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ча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овано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ногласия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аключение </w:t>
            </w:r>
          </w:p>
          <w:p>
            <w:pPr>
              <w:pStyle w:val="Normal"/>
              <w:jc w:val="center"/>
              <w:rPr/>
            </w:pPr>
            <w:r>
              <w:rPr/>
              <w:t>прилагается)*</w:t>
            </w:r>
          </w:p>
        </w:tc>
      </w:tr>
      <w:tr>
        <w:trPr>
          <w:trHeight w:val="8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Н.Михалева, заместитель Главы Варгашинского района, руководитель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тикоррупционная экспертиза проекта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/>
              <w:t>Елена Алексеевна 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.И.О., должность лица проводившего экспертизу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упциогенные факторы в проекте правового акта не выявлены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ультат экспертизы: отсутствие/наличие коррупциогенных факторов, краткое описание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 лица проводившего экспертизу)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6:16:00Z</dcterms:created>
  <dc:creator>arhitektor450303</dc:creator>
  <dc:description/>
  <cp:keywords/>
  <dc:language>en-US</dc:language>
  <cp:lastModifiedBy>Admin</cp:lastModifiedBy>
  <cp:lastPrinted>2022-09-12T14:14:00Z</cp:lastPrinted>
  <dcterms:modified xsi:type="dcterms:W3CDTF">2022-09-12T09:14:00Z</dcterms:modified>
  <cp:revision>7</cp:revision>
  <dc:subject/>
  <dc:title>ГУБЕРНАТОР КУРГАНСКОЙ ОБЛАСТИ</dc:title>
</cp:coreProperties>
</file>